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2ª EDICIÓN ESPECIAL - OCTUBRE 2014" style="font-family:&quot;Arial Black&quot;;font-size:12pt"/>
            <v:fill o:detectmouseclick="t" color2="#99cc00"/>
            <v:stroke color="black" weight="9360" joinstyle="miter" endcap="flat"/>
            <w10:wrap type="none"/>
          </v:shape>
        </w:pict>
      </w:r>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0">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rPr>
      </w:pPr>
      <w:r>
        <w:rPr>
          <w:rFonts w:cs="Arial" w:ascii="Arial" w:hAnsi="Arial"/>
          <w:b/>
          <w:sz w:val="28"/>
          <w:szCs w:val="28"/>
          <w:u w:val="single"/>
        </w:rPr>
      </w:r>
    </w:p>
    <w:p>
      <w:pPr>
        <w:pStyle w:val="Normal"/>
        <w:ind w:left="1560" w:right="1563"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rFonts w:cs="Arial" w:ascii="Arial" w:hAnsi="Arial"/>
          <w:b/>
          <w:sz w:val="28"/>
          <w:szCs w:val="28"/>
        </w:rPr>
        <w:t>4</w:t>
      </w:r>
      <w:r>
        <w:rPr>
          <w:rFonts w:cs="Arial" w:ascii="Arial" w:hAnsi="Arial"/>
          <w:b/>
          <w:sz w:val="28"/>
          <w:szCs w:val="28"/>
          <w:u w:val="single"/>
          <w:vertAlign w:val="superscript"/>
        </w:rPr>
        <w:t>ta</w:t>
      </w:r>
      <w:r>
        <w:rPr>
          <w:rFonts w:cs="Arial" w:ascii="Arial" w:hAnsi="Arial"/>
          <w:b/>
          <w:sz w:val="28"/>
          <w:szCs w:val="28"/>
        </w:rPr>
        <w:t xml:space="preserve"> SEMANA DE OCTU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
        <w:r>
          <w:rPr/>
        </w:r>
      </w:hyperlink>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color w:val="0000FF"/>
          <w:sz w:val="28"/>
          <w:szCs w:val="28"/>
          <w:u w:val="single"/>
        </w:rPr>
      </w:pPr>
      <w:hyperlink w:anchor="INFORME">
        <w:r>
          <w:rPr>
            <w:rStyle w:val="InternetLink"/>
            <w:rFonts w:cs="Arial" w:ascii="Arial" w:hAnsi="Arial"/>
            <w:b/>
            <w:sz w:val="28"/>
            <w:szCs w:val="28"/>
          </w:rPr>
          <w:t>LA SELECCIÓN GENÉTICA CONVENCIONAL DEL ALGODÓN EXIGE CAMBIOS</w:t>
        </w:r>
      </w:hyperlink>
    </w:p>
    <w:p>
      <w:pPr>
        <w:pStyle w:val="Normal"/>
        <w:ind w:left="1560" w:right="1563" w:hanging="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3689350" cy="2402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3689350" cy="2402840"/>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headerReference w:type="default" r:id="rId9"/>
          <w:headerReference w:type="first" r:id="rId10"/>
          <w:footerReference w:type="default" r:id="rId11"/>
          <w:footerReference w:type="first" r:id="rId12"/>
          <w:type w:val="nextPage"/>
          <w:pgSz w:w="11906" w:h="16838"/>
          <w:pgMar w:left="992" w:right="1219" w:gutter="567" w:header="720" w:top="1814" w:footer="335" w:bottom="828"/>
          <w:pgNumType w:start="1" w:fmt="decimal"/>
          <w:formProt w:val="false"/>
          <w:titlePg/>
          <w:textDirection w:val="lrTb"/>
          <w:docGrid w:type="default" w:linePitch="212" w:charSpace="0"/>
        </w:sectPr>
      </w:pPr>
    </w:p>
    <w:p>
      <w:pPr>
        <w:pStyle w:val="Normal"/>
        <w:numPr>
          <w:ilvl w:val="0"/>
          <w:numId w:val="0"/>
        </w:numPr>
        <w:pBdr>
          <w:top w:val="double" w:sz="4" w:space="1" w:color="000000"/>
          <w:left w:val="double" w:sz="4" w:space="4" w:color="000000"/>
          <w:bottom w:val="double" w:sz="4" w:space="1" w:color="000000"/>
          <w:right w:val="double" w:sz="4" w:space="4" w:color="000000"/>
        </w:pBdr>
        <w:autoSpaceDE w:val="false"/>
        <w:jc w:val="center"/>
        <w:rPr>
          <w:rFonts w:ascii="Arial" w:hAnsi="Arial" w:cs="Arial"/>
          <w:b/>
          <w:b/>
          <w:sz w:val="22"/>
          <w:szCs w:val="22"/>
        </w:rPr>
      </w:pPr>
      <w:r>
        <w:rPr>
          <w:rFonts w:cs="Arial" w:ascii="Arial" w:hAnsi="Arial"/>
          <w:b/>
          <w:sz w:val="22"/>
          <w:szCs w:val="22"/>
        </w:rPr>
      </w:r>
      <w:r>
        <w:br w:type="page"/>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0" w:name="INTERNACIONAL"/>
        <w:bookmarkEnd w:id="0"/>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1" w:name="INTERNACIONAL"/>
      <w:bookmarkStart w:id="2" w:name="INTERNACIONAL"/>
      <w:bookmarkEnd w:id="2"/>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24/10/2014</w:t>
      </w:r>
    </w:p>
    <w:p>
      <w:pPr>
        <w:pStyle w:val="Normal"/>
        <w:jc w:val="center"/>
        <w:rPr>
          <w:rFonts w:ascii="Arial" w:hAnsi="Arial" w:cs="Arial"/>
          <w:i/>
          <w:i/>
          <w:sz w:val="24"/>
          <w:szCs w:val="24"/>
        </w:rPr>
      </w:pPr>
      <w:r>
        <w:rPr>
          <w:rFonts w:cs="Arial" w:ascii="Arial" w:hAnsi="Arial"/>
          <w:i/>
          <w:sz w:val="24"/>
          <w:szCs w:val="24"/>
        </w:rPr>
      </w:r>
    </w:p>
    <w:p>
      <w:pPr>
        <w:sectPr>
          <w:headerReference w:type="default" r:id="rId13"/>
          <w:footerReference w:type="default" r:id="rId14"/>
          <w:type w:val="nextPage"/>
          <w:pgSz w:w="11906" w:h="16838"/>
          <w:pgMar w:left="737" w:right="1304" w:gutter="0" w:header="318" w:top="442" w:footer="335" w:bottom="567"/>
          <w:pgNumType w:fmt="decimal"/>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El mercado internacional sigue presentando una tendencia bajista. Los futuros de </w:t>
      </w:r>
      <w:r>
        <w:rPr>
          <w:rFonts w:cs="Arial" w:ascii="Arial" w:hAnsi="Arial"/>
          <w:b/>
          <w:sz w:val="24"/>
          <w:szCs w:val="24"/>
        </w:rPr>
        <w:t>Nueva York</w:t>
      </w:r>
      <w:r>
        <w:rPr>
          <w:rFonts w:cs="Arial" w:ascii="Arial" w:hAnsi="Arial"/>
          <w:sz w:val="24"/>
          <w:szCs w:val="24"/>
        </w:rPr>
        <w:t xml:space="preserve"> se han visto poco alterados en la semana, en tanto que el </w:t>
      </w:r>
      <w:r>
        <w:rPr>
          <w:rFonts w:cs="Arial" w:ascii="Arial" w:hAnsi="Arial"/>
          <w:b/>
          <w:sz w:val="24"/>
          <w:szCs w:val="24"/>
        </w:rPr>
        <w:t>Índice A</w:t>
      </w:r>
      <w:r>
        <w:rPr>
          <w:rFonts w:cs="Arial" w:ascii="Arial" w:hAnsi="Arial"/>
          <w:sz w:val="24"/>
          <w:szCs w:val="24"/>
        </w:rPr>
        <w:t xml:space="preserve"> ha caído por debajo de 70 centavos de dólar por libra. Las compras de las hilanderías siguen caracterizándose por los envíos cercanos. El mercado de hilados ha presentando un aspecto débil.</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el regreso del tiempo claro en el territorio y en el sudeste de Memphis ha permitido que la cosecha recupere el impulso. En el oeste de Texas el algodón aún está madurando, y la zafra no se encuentra en su apogeo. Hasta el 19 de octubre, sólo se había cosechado el 19% del área cultivada. Durante la semana que terminó el 16 de octubre, los registros de ventas de exportación de algodón Upland se incrementaron en 78.800 fardos (cada uno de 480 lbs.)</w:t>
      </w:r>
    </w:p>
    <w:p>
      <w:pPr>
        <w:pStyle w:val="Normal"/>
        <w:spacing w:before="0" w:after="240"/>
        <w:jc w:val="both"/>
        <w:rPr/>
      </w:pPr>
      <w:r>
        <w:rPr>
          <w:rFonts w:cs="Arial" w:ascii="Arial" w:hAnsi="Arial"/>
          <w:b/>
          <w:sz w:val="24"/>
          <w:szCs w:val="24"/>
        </w:rPr>
        <w:t>México</w:t>
      </w:r>
      <w:r>
        <w:rPr>
          <w:rFonts w:cs="Arial" w:ascii="Arial" w:hAnsi="Arial"/>
          <w:sz w:val="24"/>
          <w:szCs w:val="24"/>
        </w:rPr>
        <w:t xml:space="preserve"> está experimentando condiciones casi ideales para la recolección.</w:t>
      </w:r>
    </w:p>
    <w:p>
      <w:pPr>
        <w:pStyle w:val="Normal"/>
        <w:spacing w:before="0" w:after="240"/>
        <w:jc w:val="both"/>
        <w:rPr/>
      </w:pPr>
      <w:r>
        <w:rPr>
          <w:rFonts w:cs="Arial" w:ascii="Arial" w:hAnsi="Arial"/>
          <w:sz w:val="24"/>
          <w:szCs w:val="24"/>
        </w:rPr>
        <w:t xml:space="preserve">La siembra ha comenzado en </w:t>
      </w:r>
      <w:r>
        <w:rPr>
          <w:rFonts w:cs="Arial" w:ascii="Arial" w:hAnsi="Arial"/>
          <w:b/>
          <w:sz w:val="24"/>
          <w:szCs w:val="24"/>
        </w:rPr>
        <w:t>Australia</w:t>
      </w:r>
      <w:r>
        <w:rPr>
          <w:rFonts w:cs="Arial" w:ascii="Arial" w:hAnsi="Arial"/>
          <w:sz w:val="24"/>
          <w:szCs w:val="24"/>
        </w:rPr>
        <w:t>. Las previsiones de producción pueden ser reducidas aún más ante la ausencia de las lluvias.</w:t>
      </w:r>
    </w:p>
    <w:p>
      <w:pPr>
        <w:pStyle w:val="Normal"/>
        <w:spacing w:before="0" w:after="240"/>
        <w:jc w:val="both"/>
        <w:rPr>
          <w:rFonts w:ascii="Arial" w:hAnsi="Arial" w:cs="Arial"/>
          <w:sz w:val="24"/>
          <w:szCs w:val="24"/>
        </w:rPr>
      </w:pPr>
      <w:r>
        <w:rPr>
          <w:rFonts w:cs="Arial" w:ascii="Arial" w:hAnsi="Arial"/>
          <w:sz w:val="24"/>
          <w:szCs w:val="24"/>
        </w:rPr>
        <w:t xml:space="preserve">Los agricultores de </w:t>
      </w:r>
      <w:r>
        <w:rPr>
          <w:rFonts w:cs="Arial" w:ascii="Arial" w:hAnsi="Arial"/>
          <w:b/>
          <w:sz w:val="24"/>
          <w:szCs w:val="24"/>
        </w:rPr>
        <w:t>Argentina</w:t>
      </w:r>
      <w:r>
        <w:rPr>
          <w:rFonts w:cs="Arial" w:ascii="Arial" w:hAnsi="Arial"/>
          <w:sz w:val="24"/>
          <w:szCs w:val="24"/>
        </w:rPr>
        <w:t xml:space="preserve"> esperan precipitaciones, antes de seguir adelante con las operaciones de siembra. Los datos oficiales indican un fuerte aumento de los rendimientos de la temporada pasada.</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bookmarkStart w:id="3" w:name="CHINA"/>
      <w:bookmarkStart w:id="4" w:name="CHINA"/>
      <w:bookmarkEnd w:id="4"/>
    </w:p>
    <w:p>
      <w:pPr>
        <w:pStyle w:val="Normal"/>
        <w:numPr>
          <w:ilvl w:val="0"/>
          <w:numId w:val="0"/>
        </w:numPr>
        <w:shd w:fill="000000" w:val="clear"/>
        <w:jc w:val="center"/>
        <w:outlineLvl w:val="0"/>
        <w:rPr>
          <w:rFonts w:ascii="Arial" w:hAnsi="Arial" w:cs="Arial"/>
          <w:b/>
          <w:b/>
          <w:color w:val="FFFFFF"/>
          <w:sz w:val="32"/>
          <w:szCs w:val="32"/>
        </w:rPr>
      </w:pPr>
      <w:hyperlink w:anchor="INICIO">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5" w:name="CHINA"/>
      <w:bookmarkStart w:id="6" w:name="CHINA"/>
      <w:bookmarkEnd w:id="6"/>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Durante el tercer trimestre de este año, el PBI registró su crecimiento más bajo desde el primer trimestre de 2009, tan sólo fue de 7,3%, según la Oficina Nacional de Estadística. Sin embargo, la cifra es superior a la predicha por algunas agencias privadas. El crecimiento promedio en los primeros nueve meses fue del 7,4%. El objetivo del gobierno para el año es de 7,5%.</w:t>
      </w:r>
    </w:p>
    <w:p>
      <w:pPr>
        <w:pStyle w:val="Normal"/>
        <w:spacing w:before="0" w:after="240"/>
        <w:jc w:val="both"/>
        <w:rPr>
          <w:rFonts w:ascii="Arial" w:hAnsi="Arial" w:cs="Arial"/>
          <w:sz w:val="24"/>
          <w:szCs w:val="24"/>
        </w:rPr>
      </w:pPr>
      <w:r>
        <w:rPr>
          <w:rFonts w:cs="Arial" w:ascii="Arial" w:hAnsi="Arial"/>
          <w:sz w:val="24"/>
          <w:szCs w:val="24"/>
        </w:rPr>
        <w:t>La Asociación de Algodón de China ha rebajado su pronóstico de cosecha en 50.000 toneladas, a 6,66 millones de toneladas. La Asociación señala que la cosecha ha sido tardía, en parte como resultado de las condiciones climáticas imperantes y en parte, por la falta de entusiasmo de los agricultores ante los precios del mercado. Para el 30 de septiembre, un estimado de 33,6% del cultivo había sido cosechado, en todo el país, frente al 44,5% para la misma fecha del año anterior. Sólo el 3,9% de lo recolectado se había vendido en todo el país, frente a 16,7% del año pasado.</w:t>
      </w:r>
    </w:p>
    <w:p>
      <w:pPr>
        <w:pStyle w:val="Normal"/>
        <w:spacing w:before="0" w:after="240"/>
        <w:jc w:val="both"/>
        <w:rPr>
          <w:rFonts w:ascii="Arial" w:hAnsi="Arial" w:cs="Arial"/>
          <w:sz w:val="24"/>
          <w:szCs w:val="24"/>
        </w:rPr>
      </w:pPr>
      <w:r>
        <w:rPr>
          <w:rFonts w:cs="Arial" w:ascii="Arial" w:hAnsi="Arial"/>
          <w:sz w:val="24"/>
          <w:szCs w:val="24"/>
        </w:rPr>
        <w:t>La proporción recogida en Xinjiang se colocó en 5,9% en comparación con un 22,7% doce meses atrás. Las cifras comparables para el Río Amarillo y el valle del Río Yangtzé fueron 71,5% (frente a 65%) y 37,3% (60,9%), respectivamente. Las proporciones vendidas en cada una de las tres regiones eran 1% (20,3%), 7% (10,3%) y 5,9% (20,8%), respectivamente.</w:t>
      </w:r>
    </w:p>
    <w:p>
      <w:pPr>
        <w:pStyle w:val="Normal"/>
        <w:spacing w:before="0" w:after="240"/>
        <w:jc w:val="both"/>
        <w:rPr>
          <w:rFonts w:ascii="Arial" w:hAnsi="Arial" w:cs="Arial"/>
          <w:sz w:val="24"/>
          <w:szCs w:val="24"/>
        </w:rPr>
      </w:pPr>
      <w:r>
        <w:rPr>
          <w:rFonts w:cs="Arial" w:ascii="Arial" w:hAnsi="Arial"/>
          <w:sz w:val="24"/>
          <w:szCs w:val="24"/>
        </w:rPr>
        <w:t>De acuerdo con un estudio de campo reciente, las áreas cultivadas por el Cuerpo de Producción y Construcción de Xinjiang han obtenido rendimientos con 15 a 20 kg/mu más que el año pasado, mientras que las áreas ajenas a este Cuerpo se han reducido modestamente, en alrededor de 10 kg/mu. Los resultados más pobres en las últimas áreas se dieron por los daños ocasionados por los fuertes vientos durante agosto y por las bajas temperaturas durante la apertura de cápsulas y la cosecha, lo que llevó a que la madurez se retrase 10-15 días. Las variedades de maduración más temprana se han desempeñado mucho mejor.</w:t>
      </w:r>
    </w:p>
    <w:p>
      <w:pPr>
        <w:pStyle w:val="Normal"/>
        <w:spacing w:before="0" w:after="240"/>
        <w:jc w:val="both"/>
        <w:rPr>
          <w:rFonts w:ascii="Arial" w:hAnsi="Arial" w:cs="Arial"/>
          <w:sz w:val="24"/>
          <w:szCs w:val="24"/>
        </w:rPr>
      </w:pPr>
      <w:r>
        <w:rPr>
          <w:rFonts w:cs="Arial" w:ascii="Arial" w:hAnsi="Arial"/>
          <w:sz w:val="24"/>
          <w:szCs w:val="24"/>
        </w:rPr>
        <w:t>Esta última área también ha sufrido problemas de calidad. Se informa de una alta presencia de micronaire y una resistencia de fibra por debajo del nivel considerado como deseable para los usuarios finales.</w:t>
      </w:r>
    </w:p>
    <w:p>
      <w:pPr>
        <w:pStyle w:val="Normal"/>
        <w:spacing w:before="0" w:after="240"/>
        <w:jc w:val="both"/>
        <w:rPr>
          <w:rFonts w:ascii="Arial" w:hAnsi="Arial" w:cs="Arial"/>
          <w:sz w:val="24"/>
          <w:szCs w:val="24"/>
        </w:rPr>
      </w:pPr>
      <w:r>
        <w:rPr>
          <w:rFonts w:cs="Arial" w:ascii="Arial" w:hAnsi="Arial"/>
          <w:sz w:val="24"/>
          <w:szCs w:val="24"/>
        </w:rPr>
        <w:t>Para el 15 de octubre, la recolección en esta área sólo se había completado en una tercera parte. Casi todo el algodón en bruto recogido se vendió directamente a las desmotadoras, debido al riesgo de las pérdidas por humedad y fermentación. Los precios han aumentado modestamente, a alrededor de 6,1/6,2 yuanes por kilo para los suministros que dan un rendimiento de desmotado de 40%. Casi todas las desmotadoras siguen fijando los precios en base al rendimiento de desmotado: un aumento de un punto porcentual representa un aumento de 0,1 yuanes en el precio. Los agricultores locales, aparentemente, no tienen confianza en la dirección de los precios del algodón.</w:t>
      </w:r>
    </w:p>
    <w:p>
      <w:pPr>
        <w:pStyle w:val="Normal"/>
        <w:spacing w:before="0" w:after="240"/>
        <w:jc w:val="both"/>
        <w:rPr>
          <w:rFonts w:ascii="Arial" w:hAnsi="Arial" w:cs="Arial"/>
          <w:sz w:val="24"/>
          <w:szCs w:val="24"/>
        </w:rPr>
      </w:pPr>
      <w:r>
        <w:rPr>
          <w:rFonts w:cs="Arial" w:ascii="Arial" w:hAnsi="Arial"/>
          <w:sz w:val="24"/>
          <w:szCs w:val="24"/>
        </w:rPr>
        <w:t>La superficie cultivada por el Cuerpo esta temporada se sitúa en unos 10 millones de mu, de los cuales en más del 70% se trabaja con recolección mecánica (aunque la proporción real puede resultar algo menor). Tanto el rendimiento como la calidad de algodón cosechado mecánicamente han demostrado ser superiores al algodón recogido manualmente en las regiones que no pertenecen a este Cuerpo, debido a las diferentes variedades en uso y al mayor avance en la gestión del campo.</w:t>
      </w:r>
    </w:p>
    <w:p>
      <w:pPr>
        <w:pStyle w:val="Normal"/>
        <w:spacing w:before="0" w:after="240"/>
        <w:jc w:val="both"/>
        <w:rPr/>
      </w:pPr>
      <w:r>
        <w:rPr>
          <w:rFonts w:cs="Arial" w:ascii="Arial" w:hAnsi="Arial"/>
          <w:sz w:val="24"/>
          <w:szCs w:val="24"/>
        </w:rPr>
        <w:t>Como ya se informó, el gobierno ha estipulado que, para poder optar por el pago de los precios objetivo, todo el algodón de Xinjiang debe pasar a través de los depósitos de China National Cotton Exchange, y ser calificada por la Oficina de Inspección de Fibra del Estado. No obstante, la cantidad inspeccionada hasta ahora es pequeña, lo que a su vez ha obstaculizado las ventas de fibra. En algunas localidades se estima que alrededor de un 30% ha sido revisado. En general, al 20 de octubre, de las 679.940 toneladas desmotadas, unas 53.338 toneladas (menos del 8%) habían sido inspeccionadas.</w:t>
      </w:r>
    </w:p>
    <w:p>
      <w:pPr>
        <w:pStyle w:val="Normal"/>
        <w:spacing w:before="0" w:after="240"/>
        <w:jc w:val="both"/>
        <w:rPr>
          <w:rFonts w:ascii="Arial" w:hAnsi="Arial" w:cs="Arial"/>
          <w:sz w:val="24"/>
          <w:szCs w:val="24"/>
        </w:rPr>
      </w:pPr>
      <w:r>
        <w:rPr>
          <w:rFonts w:cs="Arial" w:ascii="Arial" w:hAnsi="Arial"/>
          <w:sz w:val="24"/>
          <w:szCs w:val="24"/>
        </w:rPr>
        <w:t>Se estima que la producción total en Xinjiang podría ascender a más de 4,6 millones de toneladas.</w:t>
      </w:r>
    </w:p>
    <w:p>
      <w:pPr>
        <w:pStyle w:val="Normal"/>
        <w:spacing w:before="0" w:after="240"/>
        <w:jc w:val="both"/>
        <w:rPr/>
      </w:pPr>
      <w:r>
        <w:rPr>
          <w:rFonts w:cs="Arial" w:ascii="Arial" w:hAnsi="Arial"/>
          <w:sz w:val="24"/>
          <w:szCs w:val="24"/>
        </w:rPr>
        <w:t>Según Beijing Cotton Outlook, China National Cotton Exchange proporcionaría a Xinijang la facilidad de colocar subastas a través de su plataforma electrónica, probablemente a partir de la próxima semana. Este será un canal de ventas adicional a las transacciones directas entre las desmotadoras y las hilanderías. Las empresas de procesamiento de algodón certificado que deseen utilizar la plataforma pueden publicar su precio de venta, que tendrá una vigencia de cinco días hábiles.</w:t>
      </w:r>
    </w:p>
    <w:p>
      <w:pPr>
        <w:pStyle w:val="Normal"/>
        <w:spacing w:before="0" w:after="240"/>
        <w:jc w:val="both"/>
        <w:rPr>
          <w:rFonts w:ascii="Arial" w:hAnsi="Arial" w:cs="Arial"/>
          <w:sz w:val="24"/>
          <w:szCs w:val="24"/>
        </w:rPr>
      </w:pPr>
      <w:r>
        <w:rPr>
          <w:rFonts w:cs="Arial" w:ascii="Arial" w:hAnsi="Arial"/>
          <w:sz w:val="24"/>
          <w:szCs w:val="24"/>
        </w:rPr>
        <w:t>Los datos provisionales de la Aduana de China muestran que las importaciones de algodón en rama durante septiembre se redujeron a alrededor de 123.000 toneladas, 38% menos que la cifra registrada en agosto y unas 78.000 toneladas menos que en septiembre del año pasado. La principal fuente de abastecimiento durante el mes fue Australia (63.527 toneladas), seguido por EE. UU. (18.460) y Uzbekistán (10.139).</w:t>
      </w:r>
    </w:p>
    <w:p>
      <w:pPr>
        <w:pStyle w:val="Normal"/>
        <w:spacing w:before="0" w:after="240"/>
        <w:jc w:val="both"/>
        <w:rPr>
          <w:rFonts w:ascii="Arial" w:hAnsi="Arial" w:cs="Arial"/>
          <w:sz w:val="24"/>
          <w:szCs w:val="24"/>
        </w:rPr>
      </w:pPr>
      <w:r>
        <w:rPr>
          <w:rFonts w:cs="Arial" w:ascii="Arial" w:hAnsi="Arial"/>
          <w:sz w:val="24"/>
          <w:szCs w:val="24"/>
        </w:rPr>
        <w:t>Las importaciones acumuladas durante los dos primeros meses de la temporada 2014/15 ascendieron a 327.355 toneladas, 31% por debajo de la cifra correspondiente al mismo período del año anterior.</w:t>
      </w:r>
    </w:p>
    <w:p>
      <w:pPr>
        <w:pStyle w:val="Normal"/>
        <w:spacing w:before="0" w:after="240"/>
        <w:jc w:val="both"/>
        <w:rPr>
          <w:rFonts w:ascii="Arial" w:hAnsi="Arial" w:cs="Arial"/>
          <w:sz w:val="24"/>
          <w:szCs w:val="24"/>
        </w:rPr>
      </w:pPr>
      <w:r>
        <w:rPr>
          <w:rFonts w:cs="Arial" w:ascii="Arial" w:hAnsi="Arial"/>
          <w:sz w:val="24"/>
          <w:szCs w:val="24"/>
        </w:rPr>
        <w:t>Las exportaciones durante septiembre ascendieron a 4.194 toneladas, con lo que el total ejecutado en los dos meses es de 6.859 toneladas, valor superior a la cantidad exportada durante toda la campaña 2013/14. Durante septiembre, los principales destinos fueron Bangladesh (2.893 toneladas), Corea del Sur (450) y Vietnam (401).</w:t>
      </w:r>
    </w:p>
    <w:p>
      <w:pPr>
        <w:pStyle w:val="Normal"/>
        <w:spacing w:before="0" w:after="240"/>
        <w:jc w:val="both"/>
        <w:rPr>
          <w:rFonts w:ascii="Arial" w:hAnsi="Arial" w:cs="Arial"/>
          <w:sz w:val="24"/>
          <w:szCs w:val="24"/>
        </w:rPr>
      </w:pPr>
      <w:r>
        <w:rPr>
          <w:rFonts w:cs="Arial" w:ascii="Arial" w:hAnsi="Arial"/>
          <w:sz w:val="24"/>
          <w:szCs w:val="24"/>
        </w:rPr>
        <w:t>Los futuros del algodón en Zhengzhou han recuperado algo de terreno en los meses cercanos durante los últimos días, mientras que mayo y posteriores han mostrado debilidad. Enero sigue siendo el contrato más activo, terminando el 23 de octubre en 13.815 yuanes por tonelada, 195 yuanes por encima de la semana anterior y unos 500 más que el valor registrado el 10 de octubre.</w:t>
      </w:r>
    </w:p>
    <w:p>
      <w:pPr>
        <w:pStyle w:val="Normal"/>
        <w:spacing w:before="0" w:after="240"/>
        <w:jc w:val="both"/>
        <w:rPr>
          <w:rFonts w:ascii="Arial" w:hAnsi="Arial" w:cs="Arial"/>
          <w:sz w:val="24"/>
          <w:szCs w:val="24"/>
        </w:rPr>
      </w:pPr>
      <w:r>
        <w:rPr>
          <w:rFonts w:cs="Arial" w:ascii="Arial" w:hAnsi="Arial"/>
          <w:sz w:val="24"/>
          <w:szCs w:val="24"/>
        </w:rPr>
        <w:t>En China National Cotton Exchange, el contrato de octubre expiró el 21 de octubre a 14.750 yuanes por tonelada. En el resto de los meses de contrato ha habido fuertes ganancias.</w:t>
      </w:r>
    </w:p>
    <w:p>
      <w:pPr>
        <w:pStyle w:val="Normal"/>
        <w:spacing w:before="0" w:after="240"/>
        <w:jc w:val="both"/>
        <w:rPr>
          <w:rFonts w:ascii="Arial" w:hAnsi="Arial" w:cs="Arial"/>
          <w:sz w:val="24"/>
          <w:szCs w:val="24"/>
        </w:rPr>
      </w:pPr>
      <w:r>
        <w:rPr>
          <w:rFonts w:cs="Arial" w:ascii="Arial" w:hAnsi="Arial"/>
          <w:sz w:val="24"/>
          <w:szCs w:val="24"/>
        </w:rPr>
        <w:t>En cuanto a las importaciones de hilados de algodón durante septiembre, según la Aduana, el valor, ascendió a 157.328 toneladas, 18,2% más que la cifra de agosto, pero 13,1% por debajo de la registrada en septiembre del año pasado. El importe acumulado en los nueve primeros meses del año fue de aproximadamente 1.287.162 toneladas, frente a 1.361.416 en el período correspondiente al año anterior.</w:t>
      </w:r>
    </w:p>
    <w:p>
      <w:pPr>
        <w:pStyle w:val="Normal"/>
        <w:spacing w:before="0" w:after="240"/>
        <w:jc w:val="both"/>
        <w:rPr/>
      </w:pPr>
      <w:r>
        <w:rPr>
          <w:rFonts w:cs="Arial" w:ascii="Arial" w:hAnsi="Arial"/>
          <w:sz w:val="24"/>
          <w:szCs w:val="24"/>
        </w:rPr>
        <w:t>La cantidad de hilo de algodón exportado fue de 25.487 toneladas, con lo que el total anual acumulado es de 243.017 toneladas, o sea, casi 14% menos que la cifra comparable del año 2013.</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195 (al 24 de octu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autoSpaceDE w:val="false"/>
        <w:jc w:val="center"/>
        <w:rPr>
          <w:rFonts w:ascii="Arial" w:hAnsi="Arial" w:cs="Arial"/>
          <w:i/>
          <w:i/>
          <w:sz w:val="22"/>
          <w:szCs w:val="22"/>
          <w:lang w:val="es-AR"/>
        </w:rPr>
      </w:pPr>
      <w:r>
        <w:rPr>
          <w:rFonts w:cs="Arial" w:ascii="Arial" w:hAnsi="Arial"/>
          <w:i/>
          <w:sz w:val="22"/>
          <w:szCs w:val="22"/>
          <w:lang w:val="es-AR"/>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8"/>
          <w:szCs w:val="28"/>
        </w:rPr>
      </w:pPr>
      <w:hyperlink w:anchor="INICIO">
        <w:bookmarkStart w:id="7" w:name="INFORME"/>
        <w:bookmarkEnd w:id="7"/>
        <w:r>
          <w:rPr>
            <w:rStyle w:val="InternetLink"/>
            <w:rFonts w:cs="Arial" w:ascii="Arial" w:hAnsi="Arial"/>
            <w:b/>
            <w:sz w:val="28"/>
            <w:szCs w:val="28"/>
          </w:rPr>
          <w:t xml:space="preserve">LA SELECCIÓN GENÉTICA CONVENCIONAL DEL ALGODÓN EXIGE CAMBIOS </w:t>
        </w:r>
      </w:hyperlink>
    </w:p>
    <w:p>
      <w:pPr>
        <w:pStyle w:val="Normal"/>
        <w:rPr>
          <w:rFonts w:ascii="Arial" w:hAnsi="Arial" w:cs="Arial"/>
          <w:b/>
          <w:b/>
          <w:sz w:val="24"/>
          <w:szCs w:val="24"/>
        </w:rPr>
      </w:pPr>
      <w:r>
        <w:rPr>
          <w:rFonts w:cs="Arial" w:ascii="Arial" w:hAnsi="Arial"/>
          <w:b/>
          <w:sz w:val="24"/>
          <w:szCs w:val="24"/>
        </w:rPr>
      </w:r>
      <w:bookmarkStart w:id="8" w:name="INFORME"/>
      <w:bookmarkStart w:id="9" w:name="INFORME"/>
      <w:bookmarkEnd w:id="9"/>
    </w:p>
    <w:p>
      <w:pPr>
        <w:pStyle w:val="Normal"/>
        <w:jc w:val="center"/>
        <w:rPr>
          <w:rFonts w:ascii="Arial" w:hAnsi="Arial" w:cs="Arial"/>
        </w:rPr>
      </w:pPr>
      <w:r>
        <w:rPr>
          <w:rFonts w:cs="Arial" w:ascii="Arial" w:hAnsi="Arial"/>
          <w:lang w:val="es-AR"/>
        </w:rPr>
        <w:t>Corresponde a THE ICAC RECORDER (Vol. XXXII N° 3, septiembre 2014). El informe de la secretaría del CCIA será publicado en tres fragmentos, correspondiendo este al primero de ellos</w:t>
      </w:r>
      <w:r>
        <w:rPr>
          <w:rFonts w:cs="Arial" w:ascii="Arial" w:hAnsi="Arial"/>
        </w:rPr>
        <w:t>.</w:t>
      </w:r>
    </w:p>
    <w:p>
      <w:pPr>
        <w:pStyle w:val="Normal"/>
        <w:rPr>
          <w:rFonts w:ascii="Arial" w:hAnsi="Arial" w:cs="Arial"/>
          <w:sz w:val="24"/>
          <w:szCs w:val="24"/>
        </w:rPr>
      </w:pPr>
      <w:r>
        <w:rPr>
          <w:rFonts w:cs="Arial" w:ascii="Arial" w:hAnsi="Arial"/>
          <w:sz w:val="24"/>
          <w:szCs w:val="24"/>
        </w:rPr>
      </w:r>
    </w:p>
    <w:p>
      <w:pPr>
        <w:pStyle w:val="Normal"/>
        <w:autoSpaceDE w:val="false"/>
        <w:jc w:val="right"/>
        <w:rPr>
          <w:rFonts w:ascii="ArialMT" w:hAnsi="ArialMT" w:cs="ArialMT"/>
        </w:rPr>
      </w:pPr>
      <w:r>
        <w:rPr>
          <w:rFonts w:cs="ArialMT" w:ascii="ArialMT" w:hAnsi="ArialMT"/>
        </w:rPr>
        <w:t>Shreekant S. Patil, Universidad de Ciencias Agrícolas, Dharwad, India</w:t>
      </w:r>
    </w:p>
    <w:p>
      <w:pPr>
        <w:pStyle w:val="Normal"/>
        <w:spacing w:before="0" w:after="240"/>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jc w:val="both"/>
        <w:rPr/>
      </w:pPr>
      <w:r>
        <w:rPr>
          <w:rFonts w:cs="Arial" w:ascii="Arial" w:hAnsi="Arial"/>
          <w:sz w:val="24"/>
          <w:szCs w:val="24"/>
        </w:rPr>
        <w:t>La selección genética convencional ha conducido a mejoras en la productividad, la calidad de la fibra y la tolerancia a los  tipos de estrés biótico y abiótico. En el pasado, los métodos de la biotecnología contribuyeron a la incorporación de la resistencia al gusano de la cápsula; sin embargo, los genetistas tienen que servirse de métodos convencionales de selección fitogenética para desarrollar e inducir cambios en las plantas transgénicas. Existe la necesidad cada vez mayor de revisar los procedimientos que se emplean en la selección genética de las plantas, así como en los pasos que se deben seguir en la manipulación de generaciones segregantes mediante la aplicación de los principios de la Genética de Poblaciones y la Genética Cuantitativa para lograr de forma más significativa, las mejoras genéticas (Patil, 2011). Los principios de los esquemas de mejora de poblaciones que se siguen en cultivos de polinización cruzada también pueden aplicarse introduciendo ligeros cambios que respondan al sistema de apareamiento para así obtener mayores logros genéticos encaminados a la mejora varietal. Los planes diseñados para mejorar la capacidad combinatoria han desempeñado un papel importante en la hibridación del maíz y esos principios se podrían también probar y aplicar con vistas a aumentar la diversidad genética en el algodón.</w:t>
      </w:r>
    </w:p>
    <w:p>
      <w:pPr>
        <w:pStyle w:val="Normal"/>
        <w:autoSpaceDE w:val="false"/>
        <w:rPr>
          <w:rFonts w:ascii="Arial-BoldMT" w:hAnsi="Arial-BoldMT" w:cs="Arial-BoldMT"/>
          <w:b/>
          <w:b/>
          <w:bCs/>
          <w:sz w:val="28"/>
          <w:szCs w:val="28"/>
        </w:rPr>
      </w:pPr>
      <w:r>
        <w:rPr>
          <w:rFonts w:cs="Arial-BoldMT" w:ascii="Arial-BoldMT" w:hAnsi="Arial-BoldMT"/>
          <w:b/>
          <w:bCs/>
          <w:sz w:val="28"/>
          <w:szCs w:val="28"/>
        </w:rPr>
        <w:t>Necesidad de revisar los métodos de selección genética</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El algodón es un cultivo singular en el que los métodos empleados para desarrollar variedades e híbridos comerciales han sido explotados con la finalidad de lograr mejoras en la productividad y la calidad. La naturaleza misma de la biología floral y la facilidad con que se pueden hacer manualmente los cruzamientos posibilitaron la comercialización de los beneficios de la heterosis. La ventaja implícita que representa la facilidad con que se emascula a las plantas y se realizan cruces manuales también permite simular apareamiento al azar y, además, difundir los procedimientos de mejora poblacional. Cuando se está invirtiendo en esfuerzos para el desarrollo varietal o en la creación de híbridos, es de importancia que los genetistas se aseguren de tomar la decisión correcta en la selección de los diversos progenitores genéticos complementados entre sí en toda una gama de rasgos que contribuyen a los rendimientos del algodón en ram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No se han invertido suficientes recursos en la investigación de los sistemas que se emplean en la selección genética del algodón. Esas investigaciones hubieran podido contribuir a la comprensión de todo lo que se puede lograr con los tres métodos clásicos de manipulación de las generaciones segregantes: método en masa, método por pedigrí y método por descendencia de semilla única. Esos métodos son capaces de explotar la variabilidad potencial que se libera en diferentes situaciones y que resultan del cruce de dos variedades. Tampoco se ha investigado lo suficiente como para determinar el genotipo diana que se persigue con la hibridación. Esa determinación dependería de la proporción de alelos deseables distribuidos entre los progenitores. Hay muy pocos estudios sobre la planificación de modificaciones de los métodos (en dependencia de la situación) para manipular las poblaciones segregantes después de la hibridación con el fin de aumentar la frecuencia de genotipos diana deseables seleccionados en la población de base. Es posible potenciar el mejoramiento genético que se logra sometiendo las poblaciones segregantes a procedimientos de selección modificados.</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28"/>
          <w:szCs w:val="28"/>
        </w:rPr>
      </w:pPr>
      <w:r>
        <w:rPr>
          <w:rFonts w:cs="Arial-BoldMT" w:ascii="Arial-BoldMT" w:hAnsi="Arial-BoldMT"/>
          <w:b/>
          <w:bCs/>
          <w:sz w:val="28"/>
          <w:szCs w:val="28"/>
        </w:rPr>
        <w:t>Aplicación de los principios genéticos que limitan los cruzamientos en los sistemas de apareamiento</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Los métodos convencionales dirigidos al mejoramiento varietal, tal como se define en el caso de los cultivos autopolinizados, a veces no logran los resultados deseados en términos de beneficios derivados del mejoramiento genético. No todos los resultados de los esfuerzos de los genetistas por lograr la hibridación y la selección en generaciones segregantes están documentados con suficiente detalle como para poder determinar si el genetista tuvo éxito o si fracasó, y en cualquiera de los dos casos, hasta qué punto logró incorporar los alelos deseables que influyen en el rendimiento que se encontraban distribuidos entre los progenitores para derivar una posible variedad. Muchos de los principios del mejoramiento varietal que se siguen en los cultivos de polinización cruzado se pueden generalizar al cultivo del algodón.</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28"/>
          <w:szCs w:val="28"/>
        </w:rPr>
      </w:pPr>
      <w:r>
        <w:rPr>
          <w:rFonts w:cs="Arial-BoldMT" w:ascii="Arial-BoldMT" w:hAnsi="Arial-BoldMT"/>
          <w:b/>
          <w:bCs/>
          <w:sz w:val="28"/>
          <w:szCs w:val="28"/>
        </w:rPr>
        <w:t>Consecuencias del apareamiento al azar o aleatorio y el equilibrio poligénico</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Resulta indispensable contar con un conocimiento minucioso de las consecuencias del apareamiento al azar y de los procedimientos definidos para cultivos que se someten a polinización cruzada en el momento de determinar las modificaciones que se pueden introducir para mejorar los procedimientos que se emplean en el mejoramiento varietal en un cultivo de autopolinización como lo es el algodón. El desempeño de una determinada población en un cultivo de polinización cruzada pudiera considerarse fiable sólo si está en estado de equilibrio. Esa transformación de la población de un estado de desequilibrio a uno de equilibrio en cada punto de locus requiere una sola generación de apareamiento al azar y por ende se incluye como paso esencial en todos los esquemas de mejora poblacional que se apliquen a cultivos de polinización cruz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El estado de equilibrio derivado de considerar los loci simultáneamente es diferente del estado derivado del examen individual. Existen dos etapas que es necesario atravesar para alcanzar un equilibrio conjunto determinado por la aleatoriedad en la asociación de alelos para formar tipos gaméticos digénicos y la unión de los tipos gaméticos necesarios para engendrar genotipos digénicos. La primera fase de aleatoriedad en la asociación de los alelos que se originen en los dos loci para formar tipos gaméticos conduce al equilibrio en la fase gamética; entonces, la aleatoriedad en la unión de los gametos provenientes de los lados masculino y femenino genera el equilibrio de la fase cigótic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A pesar de que, en teoría, se necesitaría un número infinito de generaciones de apareamiento aleatorio para garantizar el logrado equilibrio de la fase gamética, basta con sólo unas cuantas generaciones para que la desviación del equilibrio de la fase gamética se acerque más a cero y así garantizar el equilibrio poligénico, de modo que se necesitarían sólo unas cuantas generaciones de apareamiento aleatorio en cualquier población antes de poder liberarla como una variedad, independientemente de si ha sido mejorada como variedad sintética/compuesta o desarrollada por cualquier otro esquema de mejoramiento poblacional. En un estado de equilibrio poligénico, se producen gametos de fase de repulsión o de acoplamiento con suficiente frecuencia como para asegurar la recombinación entre los alelos vinculados deseables e indeseables distribuidos entre los progenitores. Asimismo, cuando el objetivo que se persigue en un cultivo autopolinizado es el de acumular los alelos para un rasgo dado en una población con base a ese rasgo, se hace necesario alentar el inter-apareamiento en una población desarrollada mediante múltiples cruces entre líneas seleccionadas por su alta expresión de esa característica diana. El inter-apareamiento en esas poblaciones ayuda a romper vínculos indeseables. Ese tipo de población basada en rasgos se puede desarrollar en el algodón por medio del apareamiento aleatorio simulado que desprende recombinantes deseables formadas por diferentes alelos deseables. Esas poblaciones se pudieran mantener en una ubicación central desde donde se puedan proporcionar a otros equipos.</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28"/>
          <w:szCs w:val="28"/>
        </w:rPr>
      </w:pPr>
      <w:r>
        <w:rPr>
          <w:rFonts w:cs="Arial-BoldMT" w:ascii="Arial-BoldMT" w:hAnsi="Arial-BoldMT"/>
          <w:b/>
          <w:bCs/>
          <w:sz w:val="28"/>
          <w:szCs w:val="28"/>
        </w:rPr>
        <w:t>Integración entre segregantes derivados por hibridación</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El método innovador basado en el inter-apareamiento entre segregantes productivas de generaciones segregantes tempranas también ayudaría a romper vínculos indeseables entre alelos deseables de los progenitores hibridados. En lugar de atenerse simplemente al método de pedigrí, de selección en masa o de descendencia de semilla única, habitualmente los genetistas practicarían el inter-apareamiento entre segregantes productivas deseables para aumentar la probabilidad de obtener recombinantes útiles.</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autoSpaceDE w:val="false"/>
        <w:jc w:val="center"/>
        <w:rPr>
          <w:rFonts w:ascii="Arial" w:hAnsi="Arial" w:cs="Arial"/>
          <w:sz w:val="24"/>
          <w:szCs w:val="24"/>
        </w:rPr>
      </w:pPr>
      <w:r>
        <w:rPr>
          <w:rFonts w:cs="Arial" w:ascii="Arial" w:hAnsi="Arial"/>
          <w:sz w:val="24"/>
          <w:szCs w:val="24"/>
        </w:rPr>
        <w:drawing>
          <wp:inline distT="0" distB="0" distL="0" distR="0">
            <wp:extent cx="5449570" cy="40252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5" t="-7" r="-5" b="-7"/>
                    <a:stretch>
                      <a:fillRect/>
                    </a:stretch>
                  </pic:blipFill>
                  <pic:spPr bwMode="auto">
                    <a:xfrm>
                      <a:off x="0" y="0"/>
                      <a:ext cx="5449570" cy="402526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jc w:val="both"/>
        <w:rPr>
          <w:rFonts w:ascii="Arial" w:hAnsi="Arial" w:cs="Arial"/>
          <w:sz w:val="24"/>
          <w:szCs w:val="24"/>
        </w:rPr>
      </w:pPr>
      <w:r>
        <w:rPr>
          <w:rFonts w:cs="Arial" w:ascii="Arial" w:hAnsi="Arial"/>
          <w:sz w:val="24"/>
          <w:szCs w:val="24"/>
        </w:rPr>
        <w:t>El método de desarrollar poblaciones basadas en características ayuda a acumular y enriquecer constantemente a las poblaciones con alelos deseables para una sola característica o varias. Se pudieran utilizar varias líneas varietales o una colección de germoplasma con la más alta expresión con el fin de desarrollar el material de selección para cada característica importante relacionada con la determinación del rendimiento, como el peso de las cápsulas, los componentes de la calidad de la fibra, características importantes que influyen en la biomasa, el índice de cosecha, la capacidad de mantenerse verde, el rejuvenecimiento, la tolerancia a estreses bióticos y abióticos, y otras. Tan pronto como se utilicen esas líneas componentes en múltiples cruces para reunir los alelos deseables de la característica distribuidos entre ellas, la población se sometería al apareamiento aleatorio simulado para asegurar la recombinación de los alelos y eliminar los enlaces indeseables. Esas poblaciones se aproximan al equilibrio poligénico y por ello se producen gametos de fase de acoplamiento y de repulsión hasta el nivel esperado cuando los genes están segregando de manera independiente. Una población así produce nuevas líneas recombinantes con una alta expresión de la característica deseada. Ese tipo de población puede desarrollarse y mantenerse en el instituto asiático de investigación del algodón propuesto, el instituto internacional sobre el algodón o en las principales instituciones nacional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También pueden distribuirse a los genetistas de diferentes países miembros para que puedan utilizarlas por medio del “selfing” o autopolinización para aislar líneas con un alto nivel de expresión para esas características componentes. Las líneas antes mencionadas que han sido mejoradas para las características de componentes deseados pueden aprovecharse para fomentar variabilidad y para poder seleccionar la productividad y otros rasgos. La otra opción es cruzar las población basada en rasgos con diversas características de rendimiento a nivel de instituto y así distribuirlas a los genetistas que, a su vez, podrán manipular las poblaciones segregantes para lograr mejores líneas recombinantes mediante la agrupación de alelos deseables para diversas características de componentes deseables para el rendimiento, la calidad de la fibra, y la resistencia a las plagas o las enfermedades, cualquiera que fuera la prioridad para la región o para el país.</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28"/>
          <w:szCs w:val="28"/>
        </w:rPr>
      </w:pPr>
      <w:r>
        <w:rPr>
          <w:rFonts w:cs="Arial-BoldMT" w:ascii="Arial-BoldMT" w:hAnsi="Arial-BoldMT"/>
          <w:b/>
          <w:bCs/>
          <w:sz w:val="28"/>
          <w:szCs w:val="28"/>
        </w:rPr>
        <w:t>Características importantes para determinar la productividad</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La presencia de genes biotec de resistencia a las plagas hace aumentar la maduración de las cápsulas desde el primer momento y de ese modo mejorar la capacidad de retención de la planta sin afectar la fuente. Eso puede llevar a un desajuste entre la fuente y la retención que, a su vez, lleva al agotamiento de la capacidad de la fuente causando una reducción en el peso de las cápsulas, sobre todo en la mitad superior de la planta. Para mejorar la maduración de las cápsulas, incluso en la mitad superior de la misma, los genotipos que se escogen para desarrollar variedades de algodón biotec deberían contar con una fuente más fuerte y las hojas permanecerían verdes durante un tiempo mayor. Existe una amplia gama de características fisiológicas que contribuyen a las capacidades como fuente y retención de la planta de algodón y los genetistas seleccionarían variedades progenitoras que se complementen respecto de esas diversas características para poder lograr mejoras en la productividad.</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parte de esas características fisiológicas que influyen en la biomasa y su translocación al sumidero, existen otras características que influyen en las propiedades deseables de la fibra, tales como la resistencia al estrés y demás, que también tienen que tomarse en cuenta al seleccionar los progenitores para la hibridación y el mejoramiento genético. Para reunir características múltiples y divergentes se pudiera requerir la participación de más de dos progenitores (cruces múltiples) en el proceso de hibridación. Las proporciones más frecuentes para la contribución de alelos cuando participan más de dos progenitores puede ser de 50:25:25; 25:25:25:25; 50:12,5:12,5: 12,5:12,5 y configuraciones incluso más complejas. Atendiendo a lo anterior, se pueden diseñar pautas apropiadas para cruzamientos múltiples creadas especialmente para reunir la proporción requerida de alelos a partir de cada conjunto de alelos seleccionados. El éxito o el fracaso de la recombinación y reunión de los alelos deseables distribuidos entre los progenitores dependería de la selección de los métodos de mejoramiento y las modificaciones basadas en las necesidades al manipular las generaciones segregantes.</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rPr>
          <w:lang w:val="es-AR"/>
        </w:rPr>
      </w:pPr>
      <w:r>
        <w:rPr>
          <w:lang w:val="es-AR"/>
        </w:rPr>
      </w:r>
    </w:p>
    <w:sectPr>
      <w:type w:val="continuous"/>
      <w:pgSz w:w="11906" w:h="16838"/>
      <w:pgMar w:left="737" w:right="1304" w:gutter="0" w:header="318" w:top="442" w:footer="335" w:bottom="56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 w:name="ArialM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9</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OCTU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OCTUBRE 2014" style="font-family:&quot;Arial Black&quot;;font-size:12pt"/>
          <v:fill o:detectmouseclick="t" color2="#339966"/>
          <v:stroke color="black" weight="9360" joinstyle="miter" endcap="flat"/>
          <w10:wrap type="none"/>
        </v:shape>
      </w:pic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48:00Z</dcterms:created>
  <dc:creator>SAGPyA</dc:creator>
  <dc:description/>
  <cp:keywords/>
  <dc:language>en-US</dc:language>
  <cp:lastModifiedBy>Administrador</cp:lastModifiedBy>
  <cp:lastPrinted>2014-10-28T10:51:00Z</cp:lastPrinted>
  <dcterms:modified xsi:type="dcterms:W3CDTF">2014-10-29T14:20:00Z</dcterms:modified>
  <cp:revision>7</cp:revision>
  <dc:subject/>
  <dc:title/>
</cp:coreProperties>
</file>